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2"/>
          <w:szCs w:val="32"/>
        </w:rPr>
        <w:t>Колоноскопия-высокоэффективный метод исследования толстой кишки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</w:rPr>
        <w:t>Колоноскопия</w:t>
      </w:r>
      <w:r>
        <w:rPr/>
        <w:t xml:space="preserve"> выполняется для выявления, либо исключения таких важнейших заболеваний кишечника, как:</w:t>
      </w:r>
    </w:p>
    <w:p>
      <w:pPr>
        <w:pStyle w:val="Normal"/>
        <w:rPr/>
      </w:pPr>
      <w:r>
        <w:rPr/>
        <w:t>-   Полипы толстой кишки;</w:t>
      </w:r>
    </w:p>
    <w:p>
      <w:pPr>
        <w:pStyle w:val="Normal"/>
        <w:rPr>
          <w:color w:val="FF0000"/>
        </w:rPr>
      </w:pPr>
      <w:r>
        <w:rPr>
          <w:color w:val="FF0000"/>
        </w:rPr>
        <w:t>-   Рак толстой кишки;</w:t>
      </w:r>
    </w:p>
    <w:p>
      <w:pPr>
        <w:pStyle w:val="Normal"/>
        <w:rPr/>
      </w:pPr>
      <w:r>
        <w:rPr/>
        <w:t>-   Хронический неспецифический язвенный колит;                                                                                              -   Болезнь Крона.</w:t>
      </w:r>
    </w:p>
    <w:p>
      <w:pPr>
        <w:pStyle w:val="Normal"/>
        <w:rPr/>
      </w:pPr>
      <w:r>
        <w:rPr/>
        <w:t xml:space="preserve">Необходимо помнить, что рак толстой кишки чаще всего появляется из полипа. Развивается рак в сроки от 5 до 20 лет. При этом ни полип, ни рак чаще всего ничем не проявляют себя, в чём и состоит их коварство.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оэтому вовремя проведённая </w:t>
      </w:r>
      <w:r>
        <w:rPr>
          <w:b/>
        </w:rPr>
        <w:t>колоноскопия</w:t>
      </w:r>
      <w:r>
        <w:rPr/>
        <w:t xml:space="preserve"> </w:t>
      </w:r>
      <w:r>
        <w:rPr>
          <w:highlight w:val="green"/>
        </w:rPr>
        <w:t>спасает жизнь пациента</w:t>
      </w:r>
      <w:r>
        <w:rPr/>
        <w:t xml:space="preserve">.            </w:t>
      </w:r>
    </w:p>
    <w:p>
      <w:pPr>
        <w:pStyle w:val="Normal"/>
        <w:rPr/>
      </w:pPr>
      <w:r>
        <w:rPr/>
        <w:t xml:space="preserve">При </w:t>
      </w:r>
      <w:r>
        <w:rPr>
          <w:b/>
        </w:rPr>
        <w:t>колоноскопии</w:t>
      </w:r>
      <w:r>
        <w:rPr/>
        <w:t xml:space="preserve"> врач осматривает все стенки толстой кишки изнутри. Это позволяет выявить любые заболевания на ранних стадиях. Раннее выявление болезни существенно облегчает и упрощает ле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необходима колоноскоп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-   Всем людям после 20 лет независимо от отсутствия каких - либо жалоб на работу кишечника.                                                                                                                                       -   При отсутствии  новообразований в  толстой кишке </w:t>
      </w:r>
      <w:r>
        <w:rPr>
          <w:b/>
        </w:rPr>
        <w:t>колоноскопия</w:t>
      </w:r>
      <w:r>
        <w:rPr/>
        <w:t xml:space="preserve"> должна проводиться повторно каждые 3 года (по аналогии с ежегодной флюорографией). Людям до 50 лет - раз в 5 лет.                                                                                                                                             </w:t>
      </w:r>
    </w:p>
    <w:p>
      <w:pPr>
        <w:pStyle w:val="Normal"/>
        <w:rPr>
          <w:color w:val="1C1C1C"/>
        </w:rPr>
      </w:pPr>
      <w:r>
        <w:rPr/>
        <w:t>-   Всем людям независимо от возраста при наличии тревожных симптомов:</w:t>
      </w:r>
    </w:p>
    <w:p>
      <w:pPr>
        <w:pStyle w:val="Normal"/>
        <w:numPr>
          <w:ilvl w:val="0"/>
          <w:numId w:val="1"/>
        </w:numPr>
        <w:rPr>
          <w:color w:val="1C1C1C"/>
        </w:rPr>
      </w:pPr>
      <w:r>
        <w:rPr>
          <w:color w:val="1C1C1C"/>
        </w:rPr>
        <w:t>Выделение крови из прямой кишки;</w:t>
      </w:r>
    </w:p>
    <w:p>
      <w:pPr>
        <w:pStyle w:val="Normal"/>
        <w:numPr>
          <w:ilvl w:val="0"/>
          <w:numId w:val="1"/>
        </w:numPr>
        <w:rPr/>
      </w:pPr>
      <w:r>
        <w:rPr/>
        <w:t>Выделение слизи из прямой кишки;</w:t>
      </w:r>
    </w:p>
    <w:p>
      <w:pPr>
        <w:pStyle w:val="Normal"/>
        <w:numPr>
          <w:ilvl w:val="0"/>
          <w:numId w:val="1"/>
        </w:numPr>
        <w:rPr/>
      </w:pPr>
      <w:r>
        <w:rPr/>
        <w:t>Нарушения стула ( запоры или поносы);</w:t>
      </w:r>
    </w:p>
    <w:p>
      <w:pPr>
        <w:pStyle w:val="Normal"/>
        <w:numPr>
          <w:ilvl w:val="0"/>
          <w:numId w:val="1"/>
        </w:numPr>
        <w:rPr/>
      </w:pPr>
      <w:r>
        <w:rPr/>
        <w:t>Боль или вздутие живот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ышенная утомляемость, слабость, небольшая температура.                                                                             -  Всем людям, у которых ранее были выявлены полипы, с периодичностью, рекомендованной врачом.                                                                                                                                                                 -  Пациентам с неспецифическим язвенным колитом и болезнью Крона в зависимости от обострений данных заболеваний.                                                                                                                 -  Пациентам, прооперированным ранее по поводу рака толстой кишки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малигнизация (озлокачествление) полип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К полипам толстой кишки приковано внимание онкологов и колопроктологов всего мира.</w:t>
      </w:r>
    </w:p>
    <w:p>
      <w:pPr>
        <w:pStyle w:val="Normal"/>
        <w:rPr/>
      </w:pPr>
      <w:r>
        <w:rPr/>
        <w:t xml:space="preserve">Давно установлено, что у пациентов с полипами достоверно чаще встречается рак толстой кишки. Это позволяло долгое время рассматривать полипы как предраковые заболевания и обуславливало тактику, направленную на их эндоскопические удаление (полипэктомию) с целью профилактики развития рака. Данная концепция получила название «аденома-карцинома». </w:t>
      </w:r>
    </w:p>
    <w:p>
      <w:pPr>
        <w:pStyle w:val="Normal"/>
        <w:rPr/>
      </w:pPr>
      <w:r>
        <w:rPr/>
        <w:t xml:space="preserve">Даже небольшой полип всегда является опухолью (пусть и доброкачественной), поэтому клетки, формирующие полип, отличаются от клеток слизистой оболочки кишечной стенки. Данное отличие обозначается в онкологии термином дисплазия. Дисплазия может иметь три степени выраженности. Со временем дисплазия усиливается, и клетки с высокой степенью дисплазии перерастают в рак. Это и есть малигнизация полипа, т.е. его злокачественное перерождение. Таким образом, полипы (особенно с выраженной дисплазией) рассматриваются как плацдарм для развития рака и должны быть удален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 xml:space="preserve">Схема развития рака из полипа:                                                             </w:t>
      </w:r>
      <w:r>
        <w:rPr>
          <w:sz w:val="28"/>
          <w:szCs w:val="28"/>
        </w:rPr>
        <w:t xml:space="preserve">                                         </w:t>
      </w:r>
      <w:r>
        <w:rPr/>
        <w:drawing>
          <wp:inline distT="0" distB="0" distL="0" distR="0">
            <wp:extent cx="43624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Методика колоноскоп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о время </w:t>
      </w:r>
      <w:r>
        <w:rPr>
          <w:b/>
        </w:rPr>
        <w:t>колоноскопии</w:t>
      </w:r>
      <w:r>
        <w:rPr/>
        <w:t xml:space="preserve"> эндоскоп продвигается от прямой кишки до тонкой кишки. Таким образом, детально осматривается вся толстая кишка. При необходимости возможно также введение колоноскопа в тонкую кишку. Исследование выполняется гибкими эндоскоп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4505" cy="330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ходе исследования производится подача воздуха в просвет кишки для её расправления. Во время исследования врач-эндоскопист проверяет состояние слизистой оболочки толстой кишки и может увидеть практически все возможные ее изменения. Знание особенностей эндоскопической анатомии позволяет ему ориентироваться в просвете кишки и определять расположение аппарата по характерным эндоскопическим признакам. </w:t>
      </w:r>
    </w:p>
    <w:p>
      <w:pPr>
        <w:pStyle w:val="Normal"/>
        <w:rPr/>
      </w:pPr>
      <w:r>
        <w:rPr/>
        <w:t xml:space="preserve">Среди доступных в настоящее время методов выявления рака толстой кишки колоноскопия является наиболее достоверным. Общий осмотр, лучевые методы диагностики (ультразвук, рентген, томография) и лабораторные анализы также могут помочь в постановке диагноза. Однако они являются вспомогательными, и только </w:t>
      </w:r>
      <w:r>
        <w:rPr>
          <w:b/>
        </w:rPr>
        <w:t>колоноскопия</w:t>
      </w:r>
      <w:r>
        <w:rPr/>
        <w:t xml:space="preserve"> позволяет врачу без хирургического вмешательства заглянуть внутрь кишечника и непосредственно увидеть состояние кишечной стенки. </w:t>
      </w:r>
    </w:p>
    <w:p>
      <w:pPr>
        <w:pStyle w:val="Normal"/>
        <w:rPr/>
      </w:pPr>
      <w:r>
        <w:rPr/>
        <w:t xml:space="preserve">По всем вопросам, связанным с проведением </w:t>
      </w:r>
      <w:r>
        <w:rPr>
          <w:b/>
        </w:rPr>
        <w:t>колоноскопии</w:t>
      </w:r>
      <w:r>
        <w:rPr/>
        <w:t xml:space="preserve"> и подготовки к ней, можно обращаться на </w:t>
      </w:r>
      <w:r>
        <w:rPr>
          <w:b/>
        </w:rPr>
        <w:t>2</w:t>
      </w:r>
      <w:r>
        <w:rPr/>
        <w:t xml:space="preserve"> этаж поликлиники </w:t>
      </w:r>
      <w:r>
        <w:rPr>
          <w:b/>
        </w:rPr>
        <w:t>Саратовской</w:t>
      </w:r>
      <w:r>
        <w:rPr/>
        <w:t xml:space="preserve"> </w:t>
      </w:r>
      <w:r>
        <w:rPr>
          <w:b/>
        </w:rPr>
        <w:t>городской клинической больницы</w:t>
      </w:r>
      <w:r>
        <w:rPr/>
        <w:t xml:space="preserve"> </w:t>
      </w:r>
      <w:r>
        <w:rPr>
          <w:b/>
        </w:rPr>
        <w:t>№ 5</w:t>
      </w:r>
      <w:r>
        <w:rPr/>
        <w:t xml:space="preserve"> к врачу-эндоскописту: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Субботину  Алексею  Николаевичу  (врач-эндоскопист  высшей  категории)   с.т.  891721273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ка колоноскоп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колоноскопии эндоскоп продвигается от прямой кишки до тонкой кишки. Таким образом, детально осматривается вся толстая кишка. При необходимости возможно также введение колоноскопа в тонкую кишку. Исследование выполняется гибкими эндоскоп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30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ходе исследования производится подача воздуха в просвет кишки для её расправления. Во время исследования врач-эндоскопист проверяет состояние слизистой оболочки толстой кишки и может увидеть практически все возможные ее изменения. Знание особенностей эндоскопической анатомии позволяет ему ориентироваться в просвете кишки и определять расположение аппарата по характерным эндоскопическим признакам. </w:t>
      </w:r>
    </w:p>
    <w:p>
      <w:pPr>
        <w:pStyle w:val="Normal"/>
        <w:rPr/>
      </w:pPr>
      <w:r>
        <w:rPr/>
        <w:t xml:space="preserve">Среди доступных в настоящее время методов выявления рака толстой кишки колоноскопия является наиболее достоверным. Общий осмотр, лучевые методы диагностики (ультразвук, рентген, томография) и лабораторные анализы также могут помочь в постановке диагноза. Однако они являются вспомогательными, и только колоноскопия позволяет врачу без хирургического вмешательства заглянуть внутрь кишечника и непосредственно увидеть состояние кишечной стенки. </w:t>
      </w:r>
    </w:p>
    <w:p>
      <w:pPr>
        <w:pStyle w:val="Normal"/>
        <w:jc w:val="both"/>
        <w:rPr/>
      </w:pPr>
      <w:r>
        <w:rPr/>
        <w:t xml:space="preserve">По всем вопросам, связанным с проведением колоноскопии и подготовки к ней, можно обращаться на 2 этаж поликлиники к врачам-эндоскопистам: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бботину Алексею Николаевичу (врач-эндоскопист 1 категории)  )  с.т. 891721273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ригорьеву Владимиру Владимировичу (врач-эндоскопист 1 категории)   с.т. 89172170010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7:00Z</dcterms:created>
  <dc:creator>Admin</dc:creator>
  <dc:description/>
  <dc:language>en-US</dc:language>
  <cp:lastModifiedBy>user</cp:lastModifiedBy>
  <cp:lastPrinted>2016-09-14T13:58:00Z</cp:lastPrinted>
  <dcterms:modified xsi:type="dcterms:W3CDTF">2016-09-14T11:07:00Z</dcterms:modified>
  <cp:revision>4</cp:revision>
  <dc:subject/>
  <dc:title>Зачем делать колоноскопию</dc:title>
</cp:coreProperties>
</file>