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семирном дне борьбы с гепатитом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>28 июля 2020 года Всемирный день борьбы с гепатитом, который в этом году проходит под девизом: «На пути в будущее без гепатита» (#</w:t>
      </w:r>
      <w:r>
        <w:rPr>
          <w:rFonts w:cs="Times New Roman" w:ascii="Times New Roman" w:hAnsi="Times New Roman"/>
          <w:sz w:val="20"/>
        </w:rPr>
        <w:t>HepFreeFuture</w:t>
      </w:r>
      <w:r>
        <w:rPr>
          <w:rFonts w:cs="Times New Roman" w:ascii="Times New Roman" w:hAnsi="Times New Roman"/>
          <w:sz w:val="20"/>
          <w:lang w:val="ru-RU"/>
        </w:rPr>
        <w:t xml:space="preserve">). ТО Управления Роспотребнадзора напоминает, что гепатит – это воспаление печени, которое может быть вызвано многими инфекционными и неинфекционными факторами, в том числе алкоголем, некоторыми фармакологическими препаратами и др. </w:t>
      </w:r>
      <w:r>
        <w:rPr>
          <w:rFonts w:cs="Times New Roman" w:ascii="Times New Roman" w:hAnsi="Times New Roman"/>
          <w:sz w:val="20"/>
        </w:rPr>
        <w:t>Однако наиболее частой причиной возникновения гепатита являются вирусы. В настоящее время известно пять вирусов гепатита, каждый из которых представляет опасность для человека: A, B, C, D и E. По информации ВОЗ более 300 млн. человек сегодня больны разными формами вирусных гепатитов и почти 1,5 млн. человек ежегодно умирают от гепатитов или связанных с ними осложнений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 призывает активизировать весь спектр усилий по реализации первой глобальной стратегии сектора здравоохранения по вирусному гепатиту на период с 2016 по 2021 годы, принятой на 69-й сессии Всемирной Ассамблеи здравоохранения, а также помочь государствам-членам в достижении конечной цели — элиминации гепатита. Стратегия является первой глобальной стратегией по вирусному гепатиту, которая будет способствовать реализации в области устойчивого развития на период до 2030 года и направлена на борьбу со всеми пятью вирусами гепатита (A, B, C, D и E) и прежде всего с вирусами гепатита B и C, учитывая их высокую значимость для общественного здравоохранен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ражение вирусными гепатитами происходит различными способами. Вирусы гепатиты A и E передаются преимущественно через загрязненную воду, пищевые продукты и грязные руки. Передача вирусов гепатита B, C и D осуществляется через кровь (при инъекционном введении наркотических средств, использовании нестерильного инструментария при нанесении татуировок, пирсинге, проведении косметических, маникюрных, педикюрных и других процедур, связанных с нарушением целостности кожи и слизистых оболочек), а также от инфицированной матери ребенку во время родов и при незащищенном половом контакте. Наибольший риск инфицирования вирусами гепатита B, C и D связан с потреблением наркотических средств инъекционным путем. Сохраняется риск инфицирования во время переливания препаратов крови, если были нарушены требования к их заготовке и использ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Федеральной службой по надзору в сфере защиты прав потребителей и благополучия человека уделяется значительное внимание санитарно-гигиеническим мерам профилактики вирусных гепатитов, к которым относятся обеспечение населения доброкачественной водой, безопасными в эпидемиологическом отношении продуктами питания; улучшение санитарно-гигиенических условий труда и быта; соблюдение санитарных правил и требований, предъявляемых к заготовке, транспортировке, хранению, технологии приготовления и реализации пищевых продуктов; санитарно-противоэпидемического режима в детских учреждениях, учебных заведениях, лечебно-профилактических организациях, организованных воинских коллективах и других объектах; гигиеническое воспитание населен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более эффективным способом профилактики гепатитов А и В является вакцинация. Вакцины против гепатитов А и В эффективны и безопасны и применяются во многих странах мира на протяжении многих л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оссийской Федерации иммунизация населения против гепатита В проводится в рамках национального календаря профилактических прививок с 1996 года. Прививки против этой инфекции проводятся бесплатно детям и взрослым в возрасте до 55 лет не привитым ранее против этой инфекции. С 2000 года в России против гепатита В было привито более 100 млн. детей, подростков и взрослых. В 2019 году вакцинировано – около 2,7 млн. человек, в том числе 1,6 млн. детей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мунизация против вирусного гепатита А проводится бесплатно лицам из групп высокого риска в рамках календаря профилактических прививок по эпидемическим показаниям: медицинским работникам; работникам в сфере обслуживания населения, занятым на предприятиях пищевой промышленности, в организациях общественного питания, а также обслуживающих водопроводные и канализационные сооружения, оборудование и сети; лицам, выезжающим в неблагополучные по гепатиту А регионы и страны; контактным в очагах гепатита А. По эпидемическим показаниям против данной инфекции было привито 93,0 % от подлежавших вакцинации, что способствовало ограничению распространения инфекции на территории страны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агодаря комплексу профилактических и противоэпидемических мероприятий заболеваемость острыми вирусными гепатитами В и С в России продолжает снижаться. В 2019 г. показатели заболеваемости острыми гепатитами В и С в стране достигли самых низких за все годы наблюдения уровней – 0,57 и 1,0 случая на 100 тыс. населения соответственно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целях повышения осведомленности о вирусных гепатитах, привлечения внимания к проблемам их диагностики, профилактики и лечения данных заболеваний, расширения охвата вакцинацией против гепатита В, а также координации ответных мер на распространение вирусных гепатитов необходимо участие всех заинтересованных министерств и ведомств, а также гражданского общества при активном содействии средств массовой инфор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Arimo;MS Mincho" w:cs="Arimo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MS Mincho" w:hAnsi="Thorndale;MS Mincho" w:eastAsia="HG Mincho Light J;msmincho" w:cs="Arial Unicode M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51:00Z</dcterms:created>
  <dc:creator>Boldireva</dc:creator>
  <dc:description/>
  <cp:keywords/>
  <dc:language>en-US</dc:language>
  <cp:lastModifiedBy>Boldireva</cp:lastModifiedBy>
  <dcterms:modified xsi:type="dcterms:W3CDTF">2020-08-07T05:38:00Z</dcterms:modified>
  <cp:revision>5</cp:revision>
  <dc:subject/>
  <dc:title/>
</cp:coreProperties>
</file>