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 рекомендациях по профилактике энтеровирусной инфек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 Управления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Роспотребнадзора по г.Саратову напоминает, что в теплое время года увеличиваются риски возникновения случаев острых кишечных и других инфекций, среди которых одними из актуальных являются заболевания энтеровирусной этиолог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ие риски связаны со снижением внимания к личной гигиене, с приобретением и употреблением пищи в необорудованных местах, употреблением сырой воды, купанием в местах с необорудованной пляжной территорией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Энтеровирусная инфекция (ЭВИ) – повсеместно распространенное инфекционное заболевание, вызываемое вирусами рода </w:t>
      </w:r>
      <w:r>
        <w:rPr>
          <w:rFonts w:cs="Times New Roman" w:ascii="Times New Roman" w:hAnsi="Times New Roman"/>
        </w:rPr>
        <w:t>Enterovirus</w:t>
      </w:r>
      <w:r>
        <w:rPr>
          <w:rFonts w:cs="Times New Roman" w:ascii="Times New Roman" w:hAnsi="Times New Roman"/>
          <w:lang w:val="ru-RU"/>
        </w:rPr>
        <w:t>. Энтеровирусы устойчивы во внешней среде, хорошо переносят низкие температуры: в условиях холодильника они сохраняются в течение нескольких недель, в водопроводной воде — до 18 дней, в речной воде —около месяца, в очищенных сточных водах — до двух месяце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точником инфекции является только человек — больной или носитель возбудителя. ЭВИ часто заражаются маленькие дети при попадании небольшой дозы возбудителя с водой или с пищей. Основными путями передачи ЭВИ являются водный и контактно-бытовой, дополнительным — воздушно-капельный при развитии у больных симптомов поражения верхних дыхательных пут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кторами передачи инфекции могут быть сырая вода и приготовленный из неё лед, недостаточно обработанные овощи, фрукты, зелень, грязные руки, игрушки и другие объекты внешней среды, загрязненные энтеровируса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ВИ может протекать в различных формах – в виде герпетической ангины, высыпаний на коже туловища, конечностей, на лице в области ротовой полости, расстройств пищеварения. Перечисленные симптомы могут сопровождаться лихорадкой, слабостью, головными и мышечными болями. Наиболее опасен серозный вирусный менингит. Основными симптомами менингита являются: острое начало заболевания с высокой лихорадкой, головная боль, повторная рвота, мышечные боли, боли в животе, у детей раннего возраста могут развиться судороги.</w:t>
      </w: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Роспотребнадзор напоминает о необходимых правилах, которые нужно соблюдать чтобы избежать заражения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ть руки с мылом после посещения туалета, перед едой, после смены подгузника у ребенк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щательно мыть фрукты и овощ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ить воду только гарантированного качества: бутилированную промышленного производства или кипяченую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збегать контактов с людьми с признаками инфекционных заболеваний, с сыпью, температурой, кашлем и другими симптомам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упаться только в тех бассейнах, в которых проводится обеззараживание и контроль качества воды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упаться только на специально оборудованных пляжах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одителям необходимо следить за детьми во время купания во избежание заглатывания воды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ащищать пищу от мух и других насекомы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едует помнить, что риски заболевания увеличиваются, если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рогать грязными руками лицо, нос, глаза, употреблять пищу немытыми рукам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ить сырую воду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ить воду из питьевых фонтанчиков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спользовать лёд для охлаждения напитков, приготовленный из воды неизвестного качеств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купать продукты и напитки у уличных торговцев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нимать пищу в необорудованных для этой цели местах, в местах с низким уровнем соблюдения санитарной культуры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потреблять термически необработанные продукты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ть фрукты, овощи и зелень сырой водой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сещать с маленькими детьми мероприятия с большим скоплением людей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упаться в бассейнах, вода которых не подвергается периодическому обеззараживанию и контролю качеств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упаться в местах с необорудованной пляжной зоной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Роспотребнадзор рекомендует немедленно обращаться за медицинской помощью при появлении симптомов инфекционных заболеваний.</w:t>
      </w:r>
      <w:r>
        <w:rPr>
          <w:rFonts w:cs="Times New Roman" w:ascii="Times New Roman" w:hAnsi="Times New Roman"/>
        </w:rPr>
        <w:t> 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Thorndale">
    <w:altName w:val="Times New Roman"/>
    <w:charset w:val="80"/>
    <w:family w:val="roman"/>
    <w:pitch w:val="variable"/>
  </w:font>
  <w:font w:name="Albany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Arimo;MS Mincho" w:cs="Arimo;MS Mincho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MS Mincho" w:hAnsi="Thorndale;MS Mincho" w:eastAsia="HG Mincho Light J;MS Mincho" w:cs="Arial Unicode MS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 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50:00Z</dcterms:created>
  <dc:creator>Boldireva</dc:creator>
  <dc:description/>
  <cp:keywords/>
  <dc:language>en-US</dc:language>
  <cp:lastModifiedBy>Boldireva</cp:lastModifiedBy>
  <dcterms:modified xsi:type="dcterms:W3CDTF">2020-08-07T05:25:00Z</dcterms:modified>
  <cp:revision>5</cp:revision>
  <dc:subject/>
  <dc:title/>
</cp:coreProperties>
</file>