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Style w:val="StrongEmphasis"/>
          <w:rFonts w:cs="Times New Roman" w:ascii="Times New Roman" w:hAnsi="Times New Roman"/>
          <w:sz w:val="20"/>
          <w:lang w:val="ru-RU"/>
        </w:rPr>
        <w:t>О профилактике инфекций, передающихся клещам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ТО Управления Роспотребнадзора по Саратовской области в г.Саратове напоминает жителям области, что с повышением среднесуточной температуры окружающей среды активность клещей возрастает, а следовательно, возрастает и риск передачи инфекций, кровососущими насекомы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По состоянию на 23.07.2020 года в медицинские организации по г.Саратову обратилось 706 человек, пострадавших от укусов клещей, в том числе 233 дети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целях профилактики инфекций, передаваемых клещами, проводятся акарицидные обработки в местах массовых скоплений людей (парки, скверы и т.д.)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аратовская область не является эндемичной по клещевому вирусному энцефалиту, вместе с тем, существует риск заражения жителей области при выезде в неблагополучные по клещевому энцефалиту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Жителям города, планирующим в сезон передачи клещевых инфекций 2020 года выезды на эндемичные по этой инфекции территории Российской Федерации следует заблаговременно сделать профилактические прививки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Управление Роспотребнадзора обращает внимание населения, в том числе членов садово-огородных товариществ и дачных кооперативов на необходимость проведения работ по благоустройству территории, удалению сорной растительности, зарослей, в которых обитают клещи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чень важное и эффективное значение в предотвращении заболевания клещевыми инфекциями имеет</w:t>
      </w:r>
      <w:r>
        <w:rPr>
          <w:rFonts w:eastAsia="MS Mincho;ＭＳ 明朝" w:cs="Times New Roman" w:ascii="Times New Roman" w:hAnsi="Times New Roman"/>
          <w:sz w:val="22"/>
          <w:lang w:val="ru-RU"/>
        </w:rPr>
        <w:t> личная профилактика, включающая выполнение самых простых и доступных мер:</w:t>
      </w: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- во время пребывания в лесу следует носить головной убор и закрытую одежду, плотно прилегающую к телу, хорошо заправленную в сапоги, брюки внизу можно также прихватить резинками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- необходимо постоянно проводить само и взаимоосмотры для обнаружения клещей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 xml:space="preserve">- в лесу не следует 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садиться на траву, для стоянки и установки палаток лучше выбирать участки, лишенные растительности; по возможности применять репелленты (химические средства, отпугивающие насекомых). Перед их использованием необходимо внимательно изучить инструкцию по применению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-</w:t>
      </w:r>
      <w:r>
        <w:rPr>
          <w:rFonts w:cs="Times New Roman" w:ascii="Times New Roman" w:hAnsi="Times New Roman"/>
          <w:sz w:val="22"/>
        </w:rPr>
        <w:t>  </w:t>
      </w:r>
      <w:r>
        <w:rPr>
          <w:rFonts w:cs="Times New Roman" w:ascii="Times New Roman" w:hAnsi="Times New Roman"/>
          <w:sz w:val="22"/>
          <w:lang w:val="ru-RU"/>
        </w:rPr>
        <w:t xml:space="preserve"> при присасывании клеща необходимо обратиться в медицинскую организацию по месту жительства или в травматологический пункт с целью его удаления,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извлеченного клеща поместить в плотно закрывающуюся емкость и доставить для исследования на зараженность клещевыми инфекциями в лабораторию ФБУЗ «Центр гигиены и эпидемиологии в Саратовской области» по адресу: г. Саратов, ул. Вольская,7 (тел. 49-12-45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- Если такой возможности нет, нужно удалить клеща самостоятельно, а место укуса обработать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йодом или спиртом.</w:t>
      </w:r>
    </w:p>
    <w:p>
      <w:pPr>
        <w:pStyle w:val="Normal"/>
        <w:rPr>
          <w:rStyle w:val="StrongEmphasis"/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 наличии признаков заболевания нужно обратиться к врачу и информировать его об укус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16"/>
          <w:lang w:val="ru-RU"/>
        </w:rPr>
        <w:t>Для справки</w:t>
      </w:r>
    </w:p>
    <w:p>
      <w:pPr>
        <w:pStyle w:val="Normal"/>
        <w:rPr>
          <w:rStyle w:val="StrongEmphasis"/>
          <w:rFonts w:ascii="Times New Roman" w:hAnsi="Times New Roman" w:cs="Times New Roman"/>
          <w:sz w:val="16"/>
          <w:lang w:val="ru-RU"/>
        </w:rPr>
      </w:pPr>
      <w:r>
        <w:rPr>
          <w:rStyle w:val="StrongEmphasis"/>
          <w:rFonts w:cs="Times New Roman" w:ascii="Times New Roman" w:hAnsi="Times New Roman"/>
          <w:sz w:val="16"/>
          <w:lang w:val="ru-RU"/>
        </w:rPr>
        <w:t>Знаете ли Вы, что</w:t>
      </w:r>
      <w:r>
        <w:rPr>
          <w:rFonts w:cs="Times New Roman" w:ascii="Times New Roman" w:hAnsi="Times New Roman"/>
          <w:sz w:val="22"/>
          <w:lang w:val="ru-RU"/>
        </w:rPr>
        <w:t xml:space="preserve"> при насасывании крови участки тела между склеритами (уплотнённые участки хитинового покрова клеща) растягиваются и клещи (самки, нимфы, личинки) увеличиваются в размерах до 300 раз?</w:t>
      </w:r>
    </w:p>
    <w:p>
      <w:pPr>
        <w:pStyle w:val="Normal"/>
        <w:rPr>
          <w:rStyle w:val="StrongEmphasis"/>
          <w:rFonts w:ascii="Times New Roman" w:hAnsi="Times New Roman" w:cs="Times New Roman"/>
          <w:sz w:val="16"/>
          <w:lang w:val="ru-RU"/>
        </w:rPr>
      </w:pPr>
      <w:r>
        <w:rPr>
          <w:rStyle w:val="StrongEmphasis"/>
          <w:rFonts w:cs="Times New Roman" w:ascii="Times New Roman" w:hAnsi="Times New Roman"/>
          <w:sz w:val="16"/>
          <w:lang w:val="ru-RU"/>
        </w:rPr>
        <w:t>Знаете ли Вы, что</w:t>
      </w:r>
      <w:r>
        <w:rPr>
          <w:rFonts w:cs="Times New Roman" w:ascii="Times New Roman" w:hAnsi="Times New Roman"/>
          <w:sz w:val="22"/>
          <w:lang w:val="ru-RU"/>
        </w:rPr>
        <w:t xml:space="preserve">выход клещей из укрытий из подстилки после зимы, 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может быть растянут на несколько месяцев. Известно, что пик выхода клещей после зимы происходит, 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когда распускаются почки берёз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Суточная активность клещей связана с освещённостью, (ночью обычно не нападают). Если очень жарко днём, то активность больше утром и вечером, если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температура ниже 10 – 12 град. С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-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клещи не активны. Клещи не любят влажность (пока роса не высохла – не нападают)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16"/>
          <w:lang w:val="ru-RU"/>
        </w:rPr>
        <w:t xml:space="preserve">Знаете ли Вы, что, </w:t>
      </w:r>
      <w:r>
        <w:rPr>
          <w:rFonts w:cs="Times New Roman" w:ascii="Times New Roman" w:hAnsi="Times New Roman"/>
          <w:sz w:val="22"/>
          <w:lang w:val="ru-RU"/>
        </w:rPr>
        <w:t xml:space="preserve">если клещ напал, прежде чем запустить хоботок, выбирает место присасывания в течение не менее 2-х часов. Если снять клеща до того как он стал питаться, заражение не происходит, поэтому </w:t>
      </w:r>
      <w:r>
        <w:rPr>
          <w:rStyle w:val="StrongEmphasis"/>
          <w:rFonts w:cs="Times New Roman" w:ascii="Times New Roman" w:hAnsi="Times New Roman"/>
          <w:sz w:val="16"/>
          <w:lang w:val="ru-RU"/>
        </w:rPr>
        <w:t>не реже чем через каждые 2 часа</w:t>
      </w:r>
      <w:r>
        <w:rPr>
          <w:rFonts w:cs="Times New Roman" w:ascii="Times New Roman" w:hAnsi="Times New Roman"/>
          <w:sz w:val="22"/>
          <w:lang w:val="ru-RU"/>
        </w:rPr>
        <w:t xml:space="preserve"> необходимо проводить само осмотр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или взаимоосмотр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В России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встречается 6 родов клещей. Самка нападает на хозяина, прикрепляется и в течение 10 дней питается кровью, затем отпадает, откладывает яйца в почву и погибае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Угроза, которую представляют клещи, обитающие на территории России, остаётся самой высокой в мире не только по распространённости заболеваний, но и тяжести последствий. Штамм вируса клещевого энцефалита, который циркулирует в странах Европы,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не представляет опасности для жизни, в то время как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 xml:space="preserve"> России зарегистрированы летальные исходы после укуса заражённого клеща, а более 25% пострадавших от нападения клещей остались инвалидами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ам укус клеща не опасен, однако если клещ заражён вирусом клещевого энцефалита, или боррелиозом, то возникает угроза для здоровья пострадавшего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тдел эпидемиологического надзора и санитарной охраны территори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Arimo;MS Mincho" w:cs="Arimo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MS Mincho" w:hAnsi="Thorndale;MS Mincho" w:eastAsia="HG Mincho Light J;msmincho" w:cs="Arial Unicode M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52:00Z</dcterms:created>
  <dc:creator>Boldireva</dc:creator>
  <dc:description/>
  <cp:keywords/>
  <dc:language>en-US</dc:language>
  <cp:lastModifiedBy>Boldireva</cp:lastModifiedBy>
  <cp:lastPrinted>2020-08-07T12:12:00Z</cp:lastPrinted>
  <dcterms:modified xsi:type="dcterms:W3CDTF">2020-08-07T08:12:00Z</dcterms:modified>
  <cp:revision>7</cp:revision>
  <dc:subject/>
  <dc:title/>
</cp:coreProperties>
</file>