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2171700" cy="304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ГИДРОКОЛОНОТЕРАП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(глубокая очистка кишечника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Отделение восстановительного лечения 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предлагает лечение следующих заболеваний: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индром раздраженной толстой кишки;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ронический запор;</w:t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ронические воспалительны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 xml:space="preserve">заболевания толстой кишки </w:t>
      </w:r>
    </w:p>
    <w:p>
      <w:pPr>
        <w:pStyle w:val="Normal"/>
        <w:ind w:left="360" w:hanging="0"/>
        <w:rPr/>
      </w:pPr>
      <w:r>
        <w:rPr>
          <w:b/>
          <w:color w:val="000000"/>
          <w:sz w:val="32"/>
          <w:szCs w:val="32"/>
        </w:rPr>
        <w:t xml:space="preserve">     </w:t>
      </w:r>
      <w:r>
        <w:rPr>
          <w:b/>
          <w:color w:val="000000"/>
          <w:sz w:val="32"/>
          <w:szCs w:val="32"/>
        </w:rPr>
        <w:t>(колит, проктит);</w:t>
      </w:r>
    </w:p>
    <w:p>
      <w:pPr>
        <w:pStyle w:val="Normal"/>
        <w:numPr>
          <w:ilvl w:val="0"/>
          <w:numId w:val="16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исбактериоз кишечника;</w:t>
      </w:r>
    </w:p>
    <w:p>
      <w:pPr>
        <w:pStyle w:val="Normal"/>
        <w:numPr>
          <w:ilvl w:val="0"/>
          <w:numId w:val="1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гревая сыпь, жирная себорея;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ейродермит, псориаз, экзема;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ллергические болезни;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едменструальный синдром;</w:t>
      </w:r>
    </w:p>
    <w:p>
      <w:pPr>
        <w:pStyle w:val="Normal"/>
        <w:numPr>
          <w:ilvl w:val="0"/>
          <w:numId w:val="5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утоинтоксикация при болезнях печени и почек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</w:t>
      </w:r>
      <w:r>
        <w:rPr>
          <w:b/>
          <w:color w:val="000000"/>
          <w:sz w:val="32"/>
          <w:szCs w:val="32"/>
        </w:rPr>
        <w:t>лекарственные, алкогольные, наркотические и пищевые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</w:t>
      </w:r>
      <w:r>
        <w:rPr>
          <w:b/>
          <w:color w:val="000000"/>
          <w:sz w:val="32"/>
          <w:szCs w:val="32"/>
        </w:rPr>
        <w:t>интоксикации;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статит (совместно с урологом);</w:t>
      </w:r>
    </w:p>
    <w:p>
      <w:pPr>
        <w:pStyle w:val="Normal"/>
        <w:numPr>
          <w:ilvl w:val="0"/>
          <w:numId w:val="8"/>
        </w:numPr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днексит (совместно с гинекологом).</w:t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640" w:hRule="atLeast"/>
        </w:trPr>
        <w:tc>
          <w:tcPr>
            <w:tcW w:w="1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               </w:t>
            </w:r>
            <w:r>
              <w:rPr>
                <w:b/>
                <w:color w:val="000000"/>
                <w:sz w:val="32"/>
                <w:szCs w:val="32"/>
              </w:rPr>
              <w:t>Лечение проводится методом гидроколонотерапии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b/>
                <w:color w:val="000000"/>
                <w:sz w:val="32"/>
                <w:szCs w:val="32"/>
              </w:rPr>
              <w:t>с использованием лекарственных растений, минеральных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b/>
                <w:color w:val="000000"/>
                <w:sz w:val="32"/>
                <w:szCs w:val="32"/>
              </w:rPr>
              <w:t>вод, озонотерапии, сорбентов, препаратов нормальной флоры.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                       </w:t>
            </w:r>
            <w:r>
              <w:rPr>
                <w:b/>
                <w:i/>
                <w:color w:val="000000"/>
                <w:sz w:val="36"/>
                <w:szCs w:val="36"/>
              </w:rPr>
              <w:t>Противопоказани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геморроидальный криз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выпадение прямой кишк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рак прямой кишк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i/>
                <w:color w:val="000000"/>
                <w:sz w:val="36"/>
                <w:szCs w:val="36"/>
              </w:rPr>
              <w:t>язвенный колит в фазе обостре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Адрес</w:t>
            </w:r>
            <w:r>
              <w:rPr>
                <w:b/>
                <w:color w:val="000000"/>
                <w:sz w:val="28"/>
                <w:szCs w:val="28"/>
              </w:rPr>
              <w:t>: МУЗ «Городская клиническая больница №5», 4-й Рабочий пр-д, 3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рач  Субботин Алексей Николаевич, с.т. 8-917-212-737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Проезд</w:t>
            </w:r>
            <w:r>
              <w:rPr>
                <w:b/>
                <w:color w:val="000000"/>
                <w:sz w:val="28"/>
                <w:szCs w:val="28"/>
              </w:rPr>
              <w:t>: марш. такси № 29, № 5 от Крытого рынка до ост. «Шелковичная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                  № </w:t>
            </w:r>
            <w:r>
              <w:rPr>
                <w:b/>
                <w:color w:val="000000"/>
                <w:sz w:val="28"/>
                <w:szCs w:val="28"/>
              </w:rPr>
              <w:t xml:space="preserve">18, № 15, № 31, № 86, № 81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В состоянии двух важнейших органов позвоночника и кишечника лежит ключ к здоровью человека. Известно, что для оздоровления позвоночника необходимы физические упражнения, а кишечник нуждается в промывании. Промывание кишечника и его высокая эффективность были известны с древнейших времен.</w:t>
      </w:r>
    </w:p>
    <w:p>
      <w:pPr>
        <w:pStyle w:val="Normal"/>
        <w:ind w:left="360" w:hanging="0"/>
        <w:rPr/>
      </w:pPr>
      <w:r>
        <w:rPr>
          <w:b/>
          <w:color w:val="000000"/>
        </w:rPr>
        <w:t>На сегодняшний день этот вид лечения возрождается, т.к. ожидание полного лечения от лекарств прошло, и вновь мы возвращаемся  к  методам природного лечения, не дающего осложнений и не использующего химии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  <w:u w:val="single"/>
        </w:rPr>
        <w:t>ГИДРОКОЛОНОТЕРАПИЯ _-  ЭТО ПРОМЫВАНИЕ КИШЕЧНИКА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u w:val="single"/>
        </w:rPr>
        <w:t xml:space="preserve">Вопрос:  </w:t>
      </w:r>
      <w:r>
        <w:rPr>
          <w:b/>
          <w:color w:val="000000"/>
        </w:rPr>
        <w:t>ПОЛНОСТЬЮ ЛИ БЕЗОПАСНО ПРОМЫВАНИЕ КИШЕЧНИКА?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u w:val="single"/>
        </w:rPr>
        <w:t>Ответ:</w:t>
      </w:r>
      <w:r>
        <w:rPr>
          <w:b/>
          <w:color w:val="000000"/>
        </w:rPr>
        <w:t xml:space="preserve">  </w:t>
      </w:r>
      <w:r>
        <w:rPr>
          <w:b/>
          <w:i/>
          <w:color w:val="000000"/>
        </w:rPr>
        <w:t>Да. Фактически говоря, при применении новых современных аппаратов для промывания эта процедура совершенно безопасна и даже более чем обычная клизма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u w:val="single"/>
        </w:rPr>
        <w:t>Вопрос:</w:t>
      </w:r>
      <w:r>
        <w:rPr>
          <w:b/>
          <w:i/>
          <w:color w:val="000000"/>
        </w:rPr>
        <w:t xml:space="preserve">  </w:t>
      </w:r>
      <w:r>
        <w:rPr>
          <w:b/>
          <w:color w:val="000000"/>
        </w:rPr>
        <w:t>КАК ДЕЙСТВУЕТ ГИДРОКОЛОНОТЕРАПИЯ В СРАВНЕНИИ С ОБЫЧНОЙ КЛИЗМОЙ?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color w:val="000000"/>
        </w:rPr>
      </w:pPr>
      <w:r>
        <w:rPr>
          <w:b/>
          <w:color w:val="000000"/>
          <w:u w:val="single"/>
        </w:rPr>
        <w:t>Ответ:</w:t>
      </w:r>
      <w:r>
        <w:rPr>
          <w:b/>
          <w:color w:val="000000"/>
        </w:rPr>
        <w:t xml:space="preserve">  </w:t>
      </w:r>
      <w:r>
        <w:rPr>
          <w:b/>
          <w:i/>
          <w:color w:val="000000"/>
        </w:rPr>
        <w:t>При обычном клизмировании вода достигает только прямой кишки и нижней части толстого кишечника, в то время как при гидротерапии промывается весь толстый кишечник, длина которого у взрослого составляет до 2-х метров.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>Промывание кишечника во много раз эффективнее, чем  обычное клизмирование</w:t>
      </w:r>
      <w:r>
        <w:rPr>
          <w:b/>
          <w:color w:val="000000"/>
          <w:u w:val="single"/>
        </w:rPr>
        <w:t>.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>Так, по исследованиям доктора НОРМАНА ВОЛКЕРА (США), « одно промывание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</w:t>
      </w:r>
      <w:r>
        <w:rPr>
          <w:b/>
          <w:i/>
          <w:color w:val="000000"/>
        </w:rPr>
        <w:t xml:space="preserve">эквивалентно 30 обычным клизмам»                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000000"/>
          <w:u w:val="single"/>
        </w:rPr>
        <w:t xml:space="preserve">Вопрос:  </w:t>
      </w:r>
      <w:r>
        <w:rPr>
          <w:b/>
          <w:color w:val="000000"/>
        </w:rPr>
        <w:t>ВРЕДИТ ЛИ ПРОМЫВАНИЕ КИШЕЧНИКА?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  <w:u w:val="single"/>
        </w:rPr>
        <w:t>Ответ:</w:t>
      </w:r>
      <w:r>
        <w:rPr>
          <w:b/>
          <w:color w:val="000000"/>
        </w:rPr>
        <w:t xml:space="preserve">  </w:t>
      </w:r>
      <w:r>
        <w:rPr>
          <w:b/>
          <w:i/>
          <w:color w:val="000000"/>
        </w:rPr>
        <w:t>Нет. Очень многие люди, применявшие этот  метод, отметили освежающий и восстанавливающий эффект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  <w:u w:val="single"/>
        </w:rPr>
        <w:t xml:space="preserve">Вопрос:  </w:t>
      </w:r>
      <w:r>
        <w:rPr>
          <w:b/>
          <w:color w:val="000000"/>
        </w:rPr>
        <w:t xml:space="preserve">ДО КАКОГО УРОВНЯ ПРОМЫВАЕТСЯ КИШЕЧНИК?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color w:val="000000"/>
          <w:u w:val="single"/>
        </w:rPr>
        <w:t>Ответ:</w:t>
      </w:r>
      <w:r>
        <w:rPr>
          <w:b/>
          <w:color w:val="000000"/>
        </w:rPr>
        <w:t xml:space="preserve">  </w:t>
      </w:r>
      <w:r>
        <w:rPr>
          <w:b/>
          <w:i/>
          <w:color w:val="000000"/>
        </w:rPr>
        <w:t>Во время промывания профессиональным специалистом возможно промывание всего толстого кишечника. Тонкий кишечник не вовлекается в промывание. Тонкий кишечник очищается с помощью лекарственных слабительных препаратов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0000"/>
          <w:u w:val="single"/>
        </w:rPr>
        <w:t>Вопрос:</w:t>
      </w:r>
      <w:r>
        <w:rPr>
          <w:b/>
          <w:color w:val="000000"/>
        </w:rPr>
        <w:t xml:space="preserve">  НЕОБХОДИМО ЛИ ПРОКОНСУЛЬТИРОВАТЬСЯ С ДОКТОРОМ ПЕРЕД ПРОМЫВАНИЕМ?</w:t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0000"/>
          <w:u w:val="single"/>
        </w:rPr>
        <w:t>Ответ:</w:t>
      </w:r>
      <w:r>
        <w:rPr>
          <w:b/>
          <w:color w:val="000000"/>
        </w:rPr>
        <w:t xml:space="preserve">  </w:t>
      </w:r>
      <w:r>
        <w:rPr>
          <w:b/>
          <w:i/>
          <w:color w:val="000000"/>
        </w:rPr>
        <w:t>Конечно, всегда следует проконсультироваться с вашим врачом. Однако, вопрос в том, показан ли  Вам курс гидроколонотерапии или нет, окончательно решает врач- специалист, проводящий кишечные промывания.</w:t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0000"/>
          <w:u w:val="single"/>
        </w:rPr>
        <w:t>Вопрос</w:t>
      </w:r>
      <w:r>
        <w:rPr>
          <w:b/>
          <w:color w:val="000000"/>
        </w:rPr>
        <w:t>:  КАК НУЖНО ГОТОВИТЬСЯ К ПРОВЕДЕНИЮ ОЧИЩЕНИЯ КИШЕЧНИКА?</w:t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0000"/>
          <w:u w:val="single"/>
        </w:rPr>
        <w:t>Ответ</w:t>
      </w:r>
      <w:r>
        <w:rPr>
          <w:b/>
          <w:i/>
          <w:color w:val="000000"/>
        </w:rPr>
        <w:t>:  Не есть перед лечением, хорошо расслабиться и чувствовать себя спокойно.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</w:rPr>
        <w:t>Желательна очистительная клизма 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u w:val="single"/>
        </w:rPr>
        <w:t xml:space="preserve">Вопрос:  </w:t>
      </w:r>
      <w:r>
        <w:rPr>
          <w:b/>
          <w:color w:val="000000"/>
        </w:rPr>
        <w:t>МОЖНО ЛИ СРАЗУ ПОСЛЕ ПРОМЫВАНИЯ ПРИСТУПАТЬ К РАБОТЕ?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u w:val="single"/>
        </w:rPr>
        <w:t xml:space="preserve">Ответ: 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Конечно, Вы можете работать точно так же, как после обычного посещения туалета.</w:t>
      </w:r>
    </w:p>
    <w:p>
      <w:pPr>
        <w:pStyle w:val="Normal"/>
        <w:ind w:left="3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u w:val="single"/>
        </w:rPr>
        <w:t>ПРОМЫВАНИЕ КИШЕЧНИКА ЭТО  КЛЮЧ К ЗДОРОВОЙ И ДОЛГОЙ ЖИЗНИ</w:t>
      </w:r>
    </w:p>
    <w:p>
      <w:pPr>
        <w:pStyle w:val="Normal"/>
        <w:ind w:left="360" w:hanging="0"/>
        <w:rPr/>
      </w:pPr>
      <w:r>
        <w:rPr>
          <w:b/>
          <w:color w:val="000000"/>
        </w:rPr>
        <w:t>К сожалению, большинство людей имеют различные проблемы с кишечником. Это может Вас удивить, но иногда тучные люди могут «носить» с собой до 25 кг. каловых масс.</w:t>
      </w:r>
    </w:p>
    <w:p>
      <w:pPr>
        <w:pStyle w:val="Normal"/>
        <w:ind w:left="360" w:hanging="0"/>
        <w:rPr/>
      </w:pPr>
      <w:r>
        <w:rPr>
          <w:b/>
          <w:color w:val="000000"/>
        </w:rPr>
        <w:t>Избыток фекалий приводит не только к увеличению веса, но и к «зашлаковке» организма, приводящей к развитию аллергических заболеваний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Современная диета обеднена клетчаткой, которая способствует выведению токсинов. Все это вместе создает условия, при которых естественное самоочищение кишечника нарушается.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Яды, накапливающиеся в больном кишечнике, по системе кровообращения распространяются по всему телу, и вскоре организм уже не может правильно усваивать пищу, развивается самоотравление.</w:t>
      </w:r>
    </w:p>
    <w:p>
      <w:pPr>
        <w:pStyle w:val="Normal"/>
        <w:ind w:left="360" w:hanging="0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Предлагаемая технология осуществления мониторного толстокишечного диализа с использованием аппарата «АМОК-2» позволяет быстро, с высокой эффективностью осуществлять одновременную подачу раствора и удаление содержимого толстой кишки, а также выводить эндотоксины.</w:t>
      </w:r>
    </w:p>
    <w:sectPr>
      <w:type w:val="nextPage"/>
      <w:pgSz w:w="11906" w:h="16838"/>
      <w:pgMar w:left="737" w:right="284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color w:val="0070C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7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70C0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FF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70C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70C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70C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7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70C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70C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70C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9:11:00Z</dcterms:created>
  <dc:creator>Субботин</dc:creator>
  <dc:description/>
  <cp:keywords/>
  <dc:language>en-US</dc:language>
  <cp:lastModifiedBy>**</cp:lastModifiedBy>
  <cp:lastPrinted>2011-10-12T19:24:00Z</cp:lastPrinted>
  <dcterms:modified xsi:type="dcterms:W3CDTF">2011-10-21T19:11:00Z</dcterms:modified>
  <cp:revision>2</cp:revision>
  <dc:subject/>
  <dc:title> ММУ                                                                                               Гидроколонотерапия        </dc:title>
</cp:coreProperties>
</file>