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36"/>
          <w:szCs w:val="36"/>
          <w:u w:val="single"/>
        </w:rPr>
        <w:t>Атеросклероз.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/>
        <w:t>Что это такое?</w:t>
      </w:r>
    </w:p>
    <w:p>
      <w:pPr>
        <w:pStyle w:val="TextBody"/>
        <w:rPr/>
      </w:pPr>
      <w:r>
        <w:rPr/>
        <w:t>Неправильное, нерациональное питание, малоподвижность, стрессовые ситуации - все это приводит к возникновению атеросклероза.</w:t>
      </w:r>
    </w:p>
    <w:p>
      <w:pPr>
        <w:pStyle w:val="TextBody"/>
        <w:rPr>
          <w:i/>
          <w:i/>
          <w:iCs/>
          <w:u w:val="single"/>
        </w:rPr>
      </w:pPr>
      <w:r>
        <w:rPr/>
        <w:t xml:space="preserve">Атеросклероз - это заболевание, которое поражает магистральные (крупные) сосуды. При этом происходит отложение холестерина в стенке сосуда, в результате чего возникает атеросклеротическая бляшка, суживающая просвет сосуда. Это приводит к тому, что значительно падает кровоток по пораженному сосуду, причем степень снижения кровотока, как правило, пропорциональна степени стеноза (сужения) сосуда.Атеросклероз приобретает хроническое течение и является самой частой причиной потери трудоспособности и преждевременной смерти. Чаще поражает людей в 40-45 лет и в 3-4 раза чаще мужчин. </w:t>
      </w:r>
    </w:p>
    <w:p>
      <w:pPr>
        <w:pStyle w:val="Heading2"/>
        <w:ind w:left="576" w:hanging="576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Причины и факторы риска развития атеросклероза</w:t>
      </w:r>
    </w:p>
    <w:p>
      <w:pPr>
        <w:pStyle w:val="TextBody"/>
        <w:rPr>
          <w:i/>
          <w:i/>
          <w:iCs/>
          <w:u w:val="single"/>
        </w:rPr>
      </w:pPr>
      <w:r>
        <w:rPr/>
        <w:t>Несомненно, большое значение имеют так называемые факторы риска развития атеросклероза. Некоторые из них неустранимы: возраст, принадлежность к мужскому полу, отягощенная по атеросклерозу семейная наследственность. Другие вполне устранимы: артериальная гипертензия, алиментарное ожирение, курение . Третьи устранимы частично: сахарный диабет, различные виды нарушений обмена веществ. К факторам риска относят также недостаточную физическую активность, избыточные эмоциональные перенапряжения и личностные особенности человека, нерациональное питание (склонность к перееданию, предпочтение пище, богатой животными жирами и др.).</w:t>
      </w:r>
    </w:p>
    <w:p>
      <w:pPr>
        <w:pStyle w:val="Heading2"/>
        <w:ind w:left="576" w:hanging="576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Что происходит?</w:t>
      </w:r>
    </w:p>
    <w:p>
      <w:pPr>
        <w:pStyle w:val="TextBody"/>
        <w:rPr>
          <w:i/>
          <w:i/>
          <w:iCs/>
          <w:u w:val="single"/>
        </w:rPr>
      </w:pPr>
      <w:r>
        <w:rPr/>
        <w:t>На ранних стадиях на внутренней оболочке артерий появляются видимые липидные отложения («жировые полоски»). На следующей стадии происходит дальнейшее отложение липидов (жиров и холестерина) и возникают округлые плотные образования так называемые атеромы, или атеросклеротические бляшки, выступающие в просвет сосуда и тем самым суживающие его. Наконец, в толще отдельных либо слившихся бляшек начинается некроз (разрушение). Прогрессирование этого процесса приводит к разрушению бляшки, что сопровождается кровоизлияниями в ее толщу и образованием тромбов в участках изъязвления. Изъязвления представляют опасность и потому, что снижают прочность сосудистых стенок, предрасполагая к образованию аневризмы (мешковидное выпячивание стенки артерии, которое возникает в месте ее перерастяжения, истончения и ослабления), особенно в аорте. Кроме того, на месте изъязвлений постепенно формируются плотные рубцы, вследствие чего стенки артерий теряют эластичность, необходимую для поддержания нормального артериального давления.</w:t>
      </w:r>
    </w:p>
    <w:p>
      <w:pPr>
        <w:pStyle w:val="Heading2"/>
        <w:ind w:left="576" w:hanging="576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В чем же суть заболевания?</w:t>
      </w:r>
    </w:p>
    <w:p>
      <w:pPr>
        <w:pStyle w:val="TextBody"/>
        <w:rPr>
          <w:i/>
          <w:i/>
          <w:iCs/>
          <w:u w:val="single"/>
        </w:rPr>
      </w:pPr>
      <w:r>
        <w:rPr/>
        <w:t>Крупные артерии закупориваются атеросклеротическими бляшками, что препятствует нормальному кровоснабжению органов. Атеросклеротическая бляшка - это образование, состоящее из смеси жиров (в первую очередь холестерина). Этот "нарост" на внутренней оболочке сосуда покрыт снаружи капсулой. Нарушение целостности этой покрышки (она так и называется в медицине) приводит к тому, что на бляшке начинает откладываться тромб - конгломерат клеток (в основном тромбоцитов) и белков крови. Тромб, во-первых, приводит к медленно прогрессирующей деформации и сужению просвета артерии вплоть до полного запустевания (облитерации) артерии и тем самым вызывает хроническую, медленно нарастающую недостаточность кровоснабжения органа, питаемого через пораженную артерию. Во-вторых, от него может оторваться кусочек, который током крови увлекается дальше по сосуду, пока диаметр последнего не станет настолько маленьким, что тромб застрянет в нем. В этом случае происходит сильнейшее нарушение кровообращения: кровь попросту вообще перестает поступать в какой-либо орган (или его часть), и он может погибнуть, что может вызвать летальный исход.</w:t>
      </w:r>
    </w:p>
    <w:p>
      <w:pPr>
        <w:pStyle w:val="Heading2"/>
        <w:ind w:left="576" w:hanging="576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Симптомы атеросклероза</w:t>
      </w:r>
    </w:p>
    <w:p>
      <w:pPr>
        <w:pStyle w:val="TextBody"/>
        <w:rPr/>
      </w:pPr>
      <w:r>
        <w:rPr/>
        <w:t>Эти изменения чаще локализируются в аорте, сердечных, мозговых, почечных артериях и артериях конечностей, чаще нижних. Картина болезни и жалобы больного зависят от поражения тех или иных артерий.</w:t>
      </w:r>
    </w:p>
    <w:p>
      <w:pPr>
        <w:pStyle w:val="TextBody"/>
        <w:rPr/>
      </w:pPr>
      <w:r>
        <w:rPr/>
        <w:t xml:space="preserve">Так атеросклероз коронарных артерий (сосудов сердца) очень часто проявляется в форме </w:t>
      </w:r>
      <w:r>
        <w:rPr>
          <w:rStyle w:val="InternetLink"/>
          <w:color w:val="000000"/>
        </w:rPr>
        <w:t>стенокардии</w:t>
      </w:r>
      <w:r>
        <w:rPr/>
        <w:t>, инфаркта. В основе патологического процесса, т.е. заболевания, лежит нарушение соответствия между потребностью сердца в кровоснабжении и его реальным осуществлением. Это несоответствие может возникнуть при сохраняющемся на определенном уровне кровоснабжении миокарда, но резко возросшей потребности в нем (стенокардия напряжения или покоя) или при сниженном кровоснабжении (</w:t>
      </w:r>
      <w:r>
        <w:rPr>
          <w:rStyle w:val="InternetLink"/>
          <w:color w:val="000000"/>
        </w:rPr>
        <w:t>инфаркт миокарда</w:t>
      </w:r>
      <w:r>
        <w:rPr>
          <w:color w:val="000000"/>
        </w:rPr>
        <w:t>).</w:t>
      </w:r>
    </w:p>
    <w:p>
      <w:pPr>
        <w:pStyle w:val="TextBody"/>
        <w:rPr/>
      </w:pPr>
      <w:r>
        <w:rPr/>
        <w:t>Нередко тяжелые формы атеросклероза аорты могут протекать бессимптомно. У больного могут возникать давящие или жгучие боли за грудиной, отдающие в обе руки, шею, спину, верхнюю часть живота. Но в отличие от стенокардии эти боли держатся длительно, то усиливаясь, то ослабевая.</w:t>
      </w:r>
    </w:p>
    <w:p>
      <w:pPr>
        <w:pStyle w:val="TextBody"/>
        <w:rPr/>
      </w:pPr>
      <w:r>
        <w:rPr/>
        <w:t>При поражении почечных сосудов наступает тяжелая артериальная гипертония. Атеросклероз артерий головного мозга проявляется снижением работоспособности (особенно умственной), снижением памяти, активного внимания, быстрой утомляемостью. Со временем появляется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головокружение</w:t>
        </w:r>
      </w:hyperlink>
      <w:r>
        <w:rPr>
          <w:color w:val="000000"/>
        </w:rPr>
        <w:t>,</w:t>
      </w:r>
      <w:r>
        <w:rPr/>
        <w:t xml:space="preserve"> бессонница, больные становятся суетливыми, навязчивыми, придирчивыми. У них снижается интеллект. Осложнением атеросклероза мозговых артерий является нарушение мозгового кровообращения кровоизлияния (инсульт), тромбозы.</w:t>
      </w:r>
    </w:p>
    <w:p>
      <w:pPr>
        <w:pStyle w:val="TextBody"/>
        <w:rPr/>
      </w:pPr>
      <w:r>
        <w:rPr/>
        <w:t>Атеросклероз артерий конечностей, чаще нижних, проявляется в икроножных мышцах при ходьбе ("перемежающаяся хромота"). Появляются зябкость и похолодание конечностей.</w:t>
      </w:r>
    </w:p>
    <w:p>
      <w:pPr>
        <w:pStyle w:val="TextBody"/>
        <w:rPr>
          <w:i/>
          <w:i/>
          <w:iCs/>
          <w:u w:val="single"/>
        </w:rPr>
      </w:pPr>
      <w:r>
        <w:rPr/>
        <w:t>Таким образом, атеросклероз приводит к развитию большинства современных "болезней цивилизации".</w:t>
      </w:r>
    </w:p>
    <w:p>
      <w:pPr>
        <w:pStyle w:val="Heading2"/>
        <w:ind w:left="576" w:hanging="576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Профилактика атеросклероза</w:t>
      </w:r>
    </w:p>
    <w:p>
      <w:pPr>
        <w:pStyle w:val="TextBody"/>
        <w:rPr>
          <w:i/>
          <w:i/>
          <w:iCs/>
          <w:u w:val="single"/>
        </w:rPr>
      </w:pPr>
      <w:r>
        <w:rPr/>
        <w:t>Профилактика атеросклероза, как практически любого заболевания, основана на исключении факторов его развития. Таким образом, чтобы не допустить появление атеросклероза, следует избегать жирных продуктов, вредных привычек (злоупотребления алкоголем</w:t>
      </w:r>
      <w:r>
        <w:rPr>
          <w:color w:val="000000"/>
        </w:rPr>
        <w:t xml:space="preserve">, </w:t>
      </w:r>
      <w:r>
        <w:rPr>
          <w:rStyle w:val="InternetLink"/>
          <w:color w:val="000000"/>
        </w:rPr>
        <w:t>курения</w:t>
      </w:r>
      <w:r>
        <w:rPr/>
        <w:t>), дефицита двигательной активности и, как следствия, избыточной массы тела, систематических перепадов давления (особенно повышения давления), стрессовых ситуаций.</w:t>
      </w:r>
    </w:p>
    <w:p>
      <w:pPr>
        <w:pStyle w:val="Heading2"/>
        <w:ind w:left="576" w:hanging="576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Что можете сделать вы?</w:t>
      </w:r>
    </w:p>
    <w:p>
      <w:pPr>
        <w:pStyle w:val="TextBody"/>
        <w:rPr>
          <w:i/>
          <w:i/>
          <w:iCs/>
          <w:u w:val="single"/>
        </w:rPr>
      </w:pPr>
      <w:r>
        <w:rPr/>
        <w:t>Атеросклероз медленно текущее заболевание. Очень сложно поймать начало заболевания, а осложнения заболевания угрожают жизни больного. Поэтому нужно наблюдаться у Вашего доктора, периодически контролируя уровень липидов и холестерина в крови, особенно если у Вас имеются предрасполагающие факторы риска.</w:t>
      </w:r>
    </w:p>
    <w:p>
      <w:pPr>
        <w:pStyle w:val="Heading2"/>
        <w:ind w:left="576" w:hanging="576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Что может сделать ваш врач?</w:t>
      </w:r>
    </w:p>
    <w:p>
      <w:pPr>
        <w:pStyle w:val="TextBody"/>
        <w:rPr/>
      </w:pPr>
      <w:r>
        <w:rPr/>
        <w:t>Традиционно назначают медикаментозные препараты, снижающие уровень липидов в крови, улучшающих трофику и оксигенацию тканей, улучшающих реологию крови, повышающих эластичность сосудистой стенки. Подбирают рациональное питание, коррегируют режим труда и отдыха, включают систематические занятия лечебной гимнастикой.</w:t>
      </w:r>
    </w:p>
    <w:p>
      <w:pPr>
        <w:pStyle w:val="TextBody"/>
        <w:rPr/>
      </w:pPr>
      <w:r>
        <w:rPr/>
        <w:t>При наличии атеросклеротических бляшек, угрожающих нормальному кровоснабжению органов применяются хирургические методы лечения реконструктивные сосудистые оп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576" w:hanging="576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Lucida Sans Unicode" w:cs="Mangal"/>
      <w:b/>
      <w:bCs/>
      <w:kern w:val="2"/>
      <w:sz w:val="36"/>
      <w:szCs w:val="36"/>
      <w:lang w:bidi="hi-I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alth.mail.ru/disease/golovokruje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15:00Z</dcterms:created>
  <dc:creator>admin</dc:creator>
  <dc:description/>
  <cp:keywords/>
  <dc:language>en-US</dc:language>
  <cp:lastModifiedBy>admin</cp:lastModifiedBy>
  <dcterms:modified xsi:type="dcterms:W3CDTF">2015-08-07T07:15:00Z</dcterms:modified>
  <cp:revision>2</cp:revision>
  <dc:subject/>
  <dc:title/>
</cp:coreProperties>
</file>