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Артериальная гипертония</w:t>
      </w:r>
    </w:p>
    <w:p>
      <w:pPr>
        <w:pStyle w:val="Normal"/>
        <w:rPr>
          <w:u w:val="single"/>
        </w:rPr>
      </w:pPr>
      <w:r>
        <w:rPr/>
        <w:t>Артериальной гипертонией называют повышение артериального давления (АД) более 140/90 мм рт.ст., которое врач как минимум дважды обнаружил у пациента, пришедшего на прием.</w:t>
      </w:r>
    </w:p>
    <w:p>
      <w:pPr>
        <w:pStyle w:val="Normal"/>
        <w:rPr>
          <w:u w:val="single"/>
        </w:rPr>
      </w:pPr>
      <w:r>
        <w:rPr>
          <w:u w:val="single"/>
        </w:rPr>
        <w:t>Что такое артериальная гипертония?</w:t>
      </w:r>
    </w:p>
    <w:p>
      <w:pPr>
        <w:pStyle w:val="Normal"/>
        <w:rPr/>
      </w:pPr>
      <w:r>
        <w:rPr/>
        <w:t>Артериальной гипертонией называют повышение артериального давления (АД) более 140/90 мм рт.ст, которое врач как минимум дважды обнаружил у пациента, пришедшего на прием.</w:t>
      </w:r>
    </w:p>
    <w:p>
      <w:pPr>
        <w:pStyle w:val="Normal"/>
        <w:rPr/>
      </w:pPr>
      <w:r>
        <w:rPr/>
        <w:t>АД — сила, с которой кровь давит на стенки сосудов. АД измеряют в миллиметрах ртутного столба (мм рт.ст.) и обозначают двумя числами, разделенными косой чертой (120/80 мм рт.ст.). Первая цифра показываетвеличину давления во время максимального сокращения сердца (систолическое АД), вторая — в период расслабления сердца (диастолическое АД). В норме АД должно быть менее 140/90 мм рт.ст. (оптимально — не более 120/80 мм рт.ст.). У пациентов с хроническими заболеваниями почек или страдающих сахарным диабетом безопасным считается уровень АД менее 130/80 мм рт.с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чему возникает артериальная гипертония?</w:t>
      </w:r>
    </w:p>
    <w:p>
      <w:pPr>
        <w:pStyle w:val="Normal"/>
        <w:rPr>
          <w:u w:val="single"/>
        </w:rPr>
      </w:pPr>
      <w:r>
        <w:rPr/>
        <w:t>В большинстве случаев причина остается неизвестной, и тогда заболевание называют гипертонической болезнью или эссенциальной артериальной гипертензией. В ряде случаев удается установить причину гипертонии, тогда ее называют симптоматической (вторичной). Симптоматическая артериальная гипертония может быть следствием заболевания почек, сосудов почек, эндокринной системы (щитовидной железы, надпочечников), некоторых врожденных и приобретенных пороков сердца и сосудов. Лечение заболеваний вышеназванных органов и систем способствует снижению АД.</w:t>
      </w:r>
    </w:p>
    <w:p>
      <w:pPr>
        <w:pStyle w:val="Normal"/>
        <w:rPr>
          <w:u w:val="single"/>
        </w:rPr>
      </w:pPr>
      <w:r>
        <w:rPr>
          <w:u w:val="single"/>
        </w:rPr>
        <w:t>Опасна ли артериальная гипертония?</w:t>
      </w:r>
    </w:p>
    <w:p>
      <w:pPr>
        <w:pStyle w:val="Normal"/>
        <w:rPr/>
      </w:pPr>
      <w:r>
        <w:rPr/>
        <w:t>Артериальная гипертония может привести к различным осложнениям, связанным с поражением так называемых органов-мишеней — головного мозга (транзиторные ишемические атаки, инсульт, кровоизлияние в мозг), сердца (стенокардия, инфаркт миокарда, сердечная недостаточность, внезапная сердечная смерть), почек (появление белка в моче, хроническая почечная недостаточность), сосудов (снижение остроты зрения, изменение стенок сосудов, в том числе аорты).</w:t>
      </w:r>
    </w:p>
    <w:p>
      <w:pPr>
        <w:pStyle w:val="Normal"/>
        <w:rPr>
          <w:u w:val="single"/>
        </w:rPr>
      </w:pPr>
      <w:r>
        <w:rPr/>
        <w:t>У людей с повышенным АД  чаще возникает инсульт, в 5 раза чаще ишемическая болезнь сердца (инфаркт миокарда и стенокардия), в 3 раза чаще поражение сосудов ног. Всех этих осложнений можно избежать, если поддерживать АД на нормальном уровне, выполняя рекомендации врача и при необходимости постоянно принимая лекарства.</w:t>
      </w:r>
    </w:p>
    <w:p>
      <w:pPr>
        <w:pStyle w:val="Normal"/>
        <w:rPr>
          <w:u w:val="single"/>
        </w:rPr>
      </w:pPr>
      <w:r>
        <w:rPr>
          <w:u w:val="single"/>
        </w:rPr>
        <w:t>Как проявляется артериальная гипертония?</w:t>
      </w:r>
    </w:p>
    <w:p>
      <w:pPr>
        <w:pStyle w:val="Normal"/>
        <w:rPr>
          <w:u w:val="single"/>
        </w:rPr>
      </w:pPr>
      <w:r>
        <w:rPr/>
        <w:t>Артериальная гипертония может долгие годы протекать незаметно для человека. С течением времени могут появиться головные боли, иногда сопровождающиеся тошнотой, рвотой, головокружением, сердцебиением,мельканием «мушек» перед глазами, носовыми кровотечениями, болями в области сердца. Поэтому важно знать, что хорошее самочувствие не является показателем отсутствия повышенного АД!</w:t>
      </w:r>
    </w:p>
    <w:p>
      <w:pPr>
        <w:pStyle w:val="Normal"/>
        <w:rPr>
          <w:u w:val="single"/>
        </w:rPr>
      </w:pPr>
      <w:r>
        <w:rPr>
          <w:u w:val="single"/>
        </w:rPr>
        <w:t>Как диагностируют артериальную гипертонию?</w:t>
      </w:r>
    </w:p>
    <w:p>
      <w:pPr>
        <w:pStyle w:val="Normal"/>
        <w:rPr/>
      </w:pPr>
      <w:r>
        <w:rPr/>
        <w:t>Для диагностики артериальной гипертонии и ее осложнений нужны следующие мероприятия.</w:t>
      </w:r>
    </w:p>
    <w:p>
      <w:pPr>
        <w:pStyle w:val="Normal"/>
        <w:rPr/>
      </w:pPr>
      <w:r>
        <w:rPr/>
        <w:t>- Систематическое (утром и вечером) измерение АД дома. Записывайте артериального давления в дневник артериального давления и пульса, который можно получить у врача.</w:t>
      </w:r>
    </w:p>
    <w:p>
      <w:pPr>
        <w:pStyle w:val="Normal"/>
        <w:rPr/>
      </w:pPr>
      <w:r>
        <w:rPr/>
        <w:t>- Обследование по программе диспансерного наблюдения за больным артериальной гипертонией, которое назначит Вам лечащий врач (общий анализ крови и мочи, биохимический анализ крови, ЭКГ и др.).</w:t>
      </w:r>
    </w:p>
    <w:p>
      <w:pPr>
        <w:pStyle w:val="Normal"/>
        <w:rPr>
          <w:u w:val="single"/>
        </w:rPr>
      </w:pPr>
      <w:r>
        <w:rPr/>
        <w:t>- При подозрении, что артериальная гипертония симптоматическая (то есть вызвана определенным заболеванием почек, эндокринной системы и др.), необходимо специальное обследование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Какие существуют методы лечения и профилактики артериальной гипертонии? </w:t>
      </w:r>
    </w:p>
    <w:p>
      <w:pPr>
        <w:pStyle w:val="Normal"/>
        <w:rPr/>
      </w:pPr>
      <w:r>
        <w:rPr/>
        <w:t>Необходимо изменить стиль жизни и соблюдать ряд важных правил. Эти правила помогут Вам избежать развития артериальной гипертонии, а если Вы уже страдаете ею, позволят снизить АД и избежать осложнений.</w:t>
      </w:r>
    </w:p>
    <w:p>
      <w:pPr>
        <w:pStyle w:val="Normal"/>
        <w:rPr/>
      </w:pPr>
      <w:r>
        <w:rPr/>
        <w:t>- Существует тесная связь между повышенной массой тела и уровнем АД. Каждый лишний килограмм повышает АД на 2 мм рт.ст. Поэтому важно нормализовать массу тела, о чем судят по величине индекса массы тела, который должен составлять менее 25. Индекс массы тела определяют по формуле: индекс массы тела = вес, кг : [рост, м х рост, м.].</w:t>
      </w:r>
    </w:p>
    <w:p>
      <w:pPr>
        <w:pStyle w:val="Normal"/>
        <w:rPr/>
      </w:pPr>
      <w:r>
        <w:rPr/>
        <w:t>- Калорийность суточного рациона должна соответствовать энергетическим затратам организма. Средняя потребность женщин в энергии составляет 1600-2000 ккал/сут, мужчин — 2000-2400 ккал/сут.</w:t>
      </w:r>
    </w:p>
    <w:p>
      <w:pPr>
        <w:pStyle w:val="Normal"/>
        <w:rPr/>
      </w:pPr>
      <w:r>
        <w:rPr/>
        <w:t>- Питание должно быть дробным — 3-4 раза в сутки, принимать пищу нужно в одно и то же время. Последний прием пищи должен быть не позднее чем за 2-3 ч до сна.</w:t>
      </w:r>
    </w:p>
    <w:p>
      <w:pPr>
        <w:pStyle w:val="Normal"/>
        <w:rPr/>
      </w:pPr>
      <w:r>
        <w:rPr/>
        <w:t>- Продукты следует готовить или на пару, или отваривать, или запекать. При приготовлении пищи нужно использовать растительные жиры (оливковое, подсолнечное, кукурузное).</w:t>
      </w:r>
    </w:p>
    <w:p>
      <w:pPr>
        <w:pStyle w:val="Normal"/>
        <w:rPr/>
      </w:pPr>
      <w:r>
        <w:rPr/>
        <w:t>- Нужно ограничить потребление поваренной соли до 5 г/сут (1 чайная ложка без горки).</w:t>
      </w:r>
    </w:p>
    <w:p>
      <w:pPr>
        <w:pStyle w:val="Normal"/>
        <w:rPr/>
      </w:pPr>
      <w:r>
        <w:rPr/>
        <w:t>- Необходимо исключить острые, соленые, богатые животными жирами блюда, мучные и кондитерские изделия. Целесообразно увеличить потребление продуктов, содержащих калий и магний (изюм, курага, морковь, петрушка, укроп, цитрусовые, отруби, морская капуста, клюква). Полезно употреблять больше овощей и фруктов, богатых клетчаткой (ягоды, фасоль, баклажаны, свжла) и витаминами.</w:t>
      </w:r>
    </w:p>
    <w:p>
      <w:pPr>
        <w:pStyle w:val="Normal"/>
        <w:rPr/>
      </w:pPr>
      <w:r>
        <w:rPr/>
        <w:t>- Регулярные физические нагрузки (3-5 раз в неделю продолжительностью 30-40 мин) тренируют сердечно-сосудистую систему и способствуют снижению АД на 4-5 мм рт.ст.</w:t>
      </w:r>
    </w:p>
    <w:p>
      <w:pPr>
        <w:pStyle w:val="Normal"/>
        <w:rPr/>
      </w:pPr>
      <w:r>
        <w:rPr/>
        <w:t>- Нагрузки следует увеличивать постепенно.</w:t>
      </w:r>
    </w:p>
    <w:p>
      <w:pPr>
        <w:pStyle w:val="Normal"/>
        <w:rPr/>
      </w:pPr>
      <w:r>
        <w:rPr/>
        <w:t>- Необходимо больше ходить пешком, по возможности отказаться от общественного транспорта и лифта.</w:t>
      </w:r>
    </w:p>
    <w:p>
      <w:pPr>
        <w:pStyle w:val="Normal"/>
        <w:rPr/>
      </w:pPr>
      <w:r>
        <w:rPr/>
        <w:t>- Полезно выполнять утреннюю гимнастику, играть в подвижные игры , регулярно заниматься оздоровительной физкультурой (ходьба, плавание, лыжи, медленный бег, танцы) и физическимтрудом (например, работа на приусадебном участке).</w:t>
      </w:r>
    </w:p>
    <w:p>
      <w:pPr>
        <w:pStyle w:val="Normal"/>
        <w:rPr/>
      </w:pPr>
      <w:r>
        <w:rPr/>
        <w:t>- Крайне необходимо научиться правильно реагировать на стрессовые ситуации.</w:t>
      </w:r>
    </w:p>
    <w:p>
      <w:pPr>
        <w:pStyle w:val="Normal"/>
        <w:rPr/>
      </w:pPr>
      <w:r>
        <w:rPr/>
        <w:t>Относитесь к окружающим так, как хотелось бы, чтобы они относились к Вам.</w:t>
      </w:r>
    </w:p>
    <w:p>
      <w:pPr>
        <w:pStyle w:val="Normal"/>
        <w:rPr/>
      </w:pPr>
      <w:r>
        <w:rPr/>
        <w:t>- В любом человеке и событии находите позитивное.</w:t>
      </w:r>
    </w:p>
    <w:p>
      <w:pPr>
        <w:pStyle w:val="Normal"/>
        <w:rPr/>
      </w:pPr>
      <w:r>
        <w:rPr/>
        <w:t>- Не спорьте по пустякам.</w:t>
      </w:r>
    </w:p>
    <w:p>
      <w:pPr>
        <w:pStyle w:val="Normal"/>
        <w:rPr/>
      </w:pPr>
      <w:r>
        <w:rPr/>
        <w:t>- Не беритесь за все сразу, не забывайте об отдыхе.</w:t>
      </w:r>
    </w:p>
    <w:p>
      <w:pPr>
        <w:pStyle w:val="Normal"/>
        <w:rPr/>
      </w:pPr>
      <w:r>
        <w:rPr/>
        <w:t>- Находите радость в повседневных делах, будьте доброжелательны и больше</w:t>
      </w:r>
    </w:p>
    <w:p>
      <w:pPr>
        <w:pStyle w:val="Normal"/>
        <w:rPr/>
      </w:pPr>
      <w:r>
        <w:rPr/>
        <w:t>улыбайтесь.</w:t>
      </w:r>
    </w:p>
    <w:p>
      <w:pPr>
        <w:pStyle w:val="Normal"/>
        <w:rPr/>
      </w:pPr>
      <w:r>
        <w:rPr/>
        <w:t>- Обязательно нужно ограничить ежедневное употребление алкоголя или отказаться от его приема. Безопасная для сердца и сосудов доза алкоголя в перерасчете на чистый этиловый спирт составляет менее 30 г для мужчин (или 50-60 мл водки, или 200-250 мл сухого вина, или 500-600 мл пива) и 15 г для женщин (или 25-30 мл водки, или 100-125 мл сухого вина, или 250-300 мл пива).</w:t>
      </w:r>
    </w:p>
    <w:p>
      <w:pPr>
        <w:pStyle w:val="Normal"/>
        <w:rPr/>
      </w:pPr>
      <w:r>
        <w:rPr/>
        <w:t>- Обязательно нужно отказаться от курение.</w:t>
      </w:r>
    </w:p>
    <w:p>
      <w:pPr>
        <w:pStyle w:val="Normal"/>
        <w:rPr/>
      </w:pPr>
      <w:r>
        <w:rPr/>
        <w:t>- При повышении уровня холестерина в крови необходимо её снижение (проконсультируйтесь с Вашим врачом).</w:t>
      </w:r>
    </w:p>
    <w:p>
      <w:pPr>
        <w:pStyle w:val="Normal"/>
        <w:rPr/>
      </w:pPr>
      <w:r>
        <w:rPr/>
        <w:t>Лекарства, снижающие АД, можно принимать только по назначению врача. Их подразделяют по длительности эффекта на две группы: короткого (для экстренного снижения АД) и длительного (для постоянного приема 1-2 раза в день) действия. Для лечения артериальной гипертонии можно принимать как один препарат (монотерапия), так и несколько (комбинированная терапия) в малых дозах, при этом снижается риск побочных эффектов. Современные препараты позволяют добиться нормализации АД у каждого больного и продлить жизнь пациента на 15-20 лет. Следует помнить, что при артериальной гипертонии необходим ежедневный прием лекарств в течение всей жизни. Ни в коем случае нельзя самостоятельно прекращать их прием после того, как АД снизилось до нормальных значений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32:00Z</dcterms:created>
  <dc:creator/>
  <dc:description/>
  <cp:keywords/>
  <dc:language>en-US</dc:language>
  <cp:lastModifiedBy>admin</cp:lastModifiedBy>
  <cp:lastPrinted>2015-08-06T14:42:00Z</cp:lastPrinted>
  <dcterms:modified xsi:type="dcterms:W3CDTF">2015-08-07T07:15:00Z</dcterms:modified>
  <cp:revision>2</cp:revision>
  <dc:subject/>
  <dc:title/>
</cp:coreProperties>
</file>